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Лис и лошадь</w:t>
      </w:r>
    </w:p>
    <w:p>
      <w:pPr>
        <w:pStyle w:val="Style14"/>
        <w:rPr/>
      </w:pPr>
      <w:r>
        <w:rPr/>
        <w:t>У одного крестьянина была лошадь, которая служила ему верой и правдой, да состарилась и служить больше не могла, а потому хозяин не захотел ее больше кормить и сказал: "Ты мне, конечно, не можешь уж теперь ни на что годиться, однако я тебе зла не желаю, и если ты выкажешь себя еще настолько сильной, что приведешь сюда льва, так я тебя содержать готов; а теперь проваливай из моей конюшни", - и выгнал ее в поле.</w:t>
      </w:r>
    </w:p>
    <w:p>
      <w:pPr>
        <w:pStyle w:val="Style14"/>
        <w:rPr/>
      </w:pPr>
      <w:r>
        <w:rPr/>
        <w:t>Лошадь запечалилась и пошла к лесу, чтобы там поискать защиты от непогоды.</w:t>
      </w:r>
    </w:p>
    <w:p>
      <w:pPr>
        <w:pStyle w:val="Style14"/>
        <w:rPr/>
      </w:pPr>
      <w:r>
        <w:rPr/>
        <w:t>Тут повстречался с нею лис и сказал: "Чего ты так голову повесила да бродишь тут одинешенька?" - "Ах, - отвечала лошадь, - на свете так ведется, что скупость и верность не могут ужиться в одном доме: мой господин забыл, сколько я ему услуг оказывала в течение моей долгой службы, и вот из-за того, что я теперь не могу так же хорошо пахать, как прежде, он мне и корму давать не хочет и выгнал меня из стойла". - "Даже ничем и не утешил?" - спросил лис. "Плохое было утешение: он сказал, что если хватит у меня силы к нему льва привести, так он меня держать не прочь, да ведь он же знает, что я этого не могу сделать". - "Ну, так я же тебе берусь помочь, - сказал лис. - Ложись здесь, вытянись и не шевелись, словно бы мертвая".</w:t>
      </w:r>
    </w:p>
    <w:p>
      <w:pPr>
        <w:pStyle w:val="Style14"/>
        <w:rPr/>
      </w:pPr>
      <w:r>
        <w:rPr/>
        <w:t>Лошадь выполнила все, что ей лис приказал, а тот отправился к пещере льва недалеко оттуда и сказал: "Тут неподалеку лежит дохлая лошадь, пойдем-ка вместе - тебе там есть чем полакомиться".</w:t>
      </w:r>
    </w:p>
    <w:p>
      <w:pPr>
        <w:pStyle w:val="Style14"/>
        <w:rPr/>
      </w:pPr>
      <w:r>
        <w:rPr/>
        <w:t>Лев пошел с ним, и когда они подошли к лошади, лис стал говорить льву: "Здесь тебе кушать ее не так удобно будет... Знаешь ли что? Я привяжу ее к тебе за хвост, так ты полегоньку и стащишь ее в свою пещеру и преспокойно там уберешь".</w:t>
      </w:r>
    </w:p>
    <w:p>
      <w:pPr>
        <w:pStyle w:val="Style14"/>
        <w:rPr/>
      </w:pPr>
      <w:r>
        <w:rPr/>
        <w:t>Льву совет понравился; он и дал к себе привязать лошадь. А лис крепко-накрепко связал льву задние ноги хвостом лошади, так что их никак и отцепить было невозможно.</w:t>
      </w:r>
    </w:p>
    <w:p>
      <w:pPr>
        <w:pStyle w:val="Style14"/>
        <w:rPr/>
      </w:pPr>
      <w:r>
        <w:rPr/>
        <w:t>Закончив это дело, лис похлопал лошадь по загривку и сказал: "Ну, тащи. Саврасый, тащи!"</w:t>
      </w:r>
    </w:p>
    <w:p>
      <w:pPr>
        <w:pStyle w:val="Style14"/>
        <w:rPr/>
      </w:pPr>
      <w:r>
        <w:rPr/>
        <w:t>Тут лошадь разом вскочила на ноги и поволокла за собою льва. Лев стал рычать так, что птицы изо всего леса улетели, но лошадь, не обращая на это внимания, тащила да тащила его через поле к дому своего господина.</w:t>
      </w:r>
    </w:p>
    <w:p>
      <w:pPr>
        <w:pStyle w:val="Style14"/>
        <w:rPr/>
      </w:pPr>
      <w:r>
        <w:rPr/>
        <w:t xml:space="preserve">Увидев это, хозяин и одумался, и сказал лошади: "Оставайся у меня", - и кормил ее сытно до самой смерт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Лис и кошка</w:t>
      </w:r>
    </w:p>
    <w:p>
      <w:pPr>
        <w:pStyle w:val="Style14"/>
        <w:rPr/>
      </w:pPr>
      <w:r>
        <w:rPr/>
        <w:t>Однажды кошка повстречала лиса и подумала: "Он смышлен и опытен в житейских делах", - а потому и обратилась к нему очень приветливо: "Здравствуйте, господин лис! Как поживаете? Как можете? Как перебиваетесь при нынешней дороговизне?"</w:t>
      </w:r>
    </w:p>
    <w:p>
      <w:pPr>
        <w:pStyle w:val="Style14"/>
        <w:rPr/>
      </w:pPr>
      <w:r>
        <w:rPr/>
        <w:t>А лис, преисполненный высокомерия, окинул кошку взглядом с головы до ног и долго соображал, отвечать ли ей. Наконец он проговорил: "Ах ты, жалкая тварь! Дура ты полосатая, мышеловка голодная! Что ты это задумала? Осмеливаешься спрашивать меня, каково мне живется! Да ты чему обучалась? Какое у тебя есть уменье?" - "Только одно и есть у меня уменье, - скромно отвечала кошка, - вот когда собаки за мною погонятся, так я умею на дерево взобраться и от них убраться". - "И только? - спросил лис. - Ну, а я мастер на все руки, да сверх того у меня еще всех хитростей и уловок непочатый мешок. Мне просто жаль тебя! Пойдем, я научу, как от собак уходить".</w:t>
      </w:r>
    </w:p>
    <w:p>
      <w:pPr>
        <w:pStyle w:val="Style14"/>
        <w:rPr/>
      </w:pPr>
      <w:r>
        <w:rPr/>
        <w:t xml:space="preserve">А им навстречу шел охотник с четырьмя собаками. Кошка проворно взобралась на дерево и засела в самой его верхушке, укрывшись в ветвях и листве. "Мешок-то развяжи, господин лис, - крикнула кошка лису сверху, - мешок-то развяжи!" Но собаки уже изловили лиса и держали его крепко. "Э-э, господин лис! - крикнула опять кошка. - Где же твое уменье и хитрости? Кабы ты умел так лазать по деревьям, как я, так небось не поплатился бы шкурою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9:35:00Z</dcterms:created>
  <dc:creator>Andrey</dc:creator>
  <dc:description/>
  <cp:keywords/>
  <dc:language>en-US</dc:language>
  <cp:lastModifiedBy>Andrey</cp:lastModifiedBy>
  <dcterms:modified xsi:type="dcterms:W3CDTF">2008-07-26T09:36:00Z</dcterms:modified>
  <cp:revision>2</cp:revision>
  <dc:subject/>
  <dc:title>Лис и лошадь</dc:title>
</cp:coreProperties>
</file>